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–6/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 предоставление субсидии на приобретение кормов для молочного крупного рогатого скот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__________ году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умма предоставляемой субсидии на приобретение кормов для молочного крупного рогатого скота (СумСпк) и (</w:t>
      </w:r>
      <w:r>
        <w:rPr>
          <w:rFonts w:ascii="Times New Roman" w:hAnsi="Times New Roman"/>
          <w:bCs/>
          <w:sz w:val="24"/>
          <w:szCs w:val="24"/>
        </w:rPr>
        <w:t>СумСпксмп)</w:t>
      </w:r>
      <w:r>
        <w:rPr>
          <w:rFonts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Для сельскохозяйственного товаропроизводителя, не соответствующего установленным Федеральным </w:t>
      </w:r>
      <w:hyperlink r:id="rId2">
        <w:r>
          <w:rPr>
            <w:rStyle w:val="InternetLink"/>
            <w:rFonts w:ascii="Times New Roman" w:hAnsi="Times New Roman"/>
            <w:bCs/>
            <w:color w:val="auto"/>
            <w:sz w:val="24"/>
            <w:szCs w:val="24"/>
            <w:u w:val="none"/>
          </w:rPr>
          <w:t>законом</w:t>
        </w:r>
      </w:hyperlink>
      <w:r>
        <w:rPr>
          <w:rFonts w:ascii="Times New Roman" w:hAnsi="Times New Roman"/>
          <w:bCs/>
          <w:sz w:val="24"/>
          <w:szCs w:val="24"/>
        </w:rPr>
        <w:t xml:space="preserve"> от 24.07.2007 № 209-ФЗ «О развитии малого и среднего предпринимательства в Российской Федерации» (далее – Федеральный закон от 24.07.2007 № 209-ФЗ) критериям малого предприятия (СумСпк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умСпк = Кпк1 × Ст1 + Кпк2 × Ст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Для сельскохозяйственного товаропроизводителя, соответствующего установленным Федеральным </w:t>
      </w:r>
      <w:hyperlink r:id="rId3">
        <w:r>
          <w:rPr>
            <w:rStyle w:val="InternetLink"/>
            <w:rFonts w:ascii="Times New Roman" w:hAnsi="Times New Roman"/>
            <w:bCs/>
            <w:color w:val="auto"/>
            <w:sz w:val="24"/>
            <w:szCs w:val="24"/>
            <w:u w:val="none"/>
          </w:rPr>
          <w:t>законом</w:t>
        </w:r>
      </w:hyperlink>
      <w:r>
        <w:rPr>
          <w:rFonts w:ascii="Times New Roman" w:hAnsi="Times New Roman"/>
          <w:bCs/>
          <w:sz w:val="24"/>
          <w:szCs w:val="24"/>
        </w:rPr>
        <w:t xml:space="preserve"> от 24.07.2007 № 209-ФЗ критериям малого предприятия (СумСпксмп)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умСпксмп = Кпк1 × Ст1смп + Кпк2 × Ст2смп, 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Кпк1 – </w:t>
      </w:r>
      <w:r>
        <w:rPr>
          <w:rFonts w:ascii="Times New Roman" w:hAnsi="Times New Roman"/>
          <w:bCs/>
          <w:spacing w:val="-6"/>
          <w:sz w:val="24"/>
          <w:szCs w:val="24"/>
        </w:rPr>
        <w:t>количество приобретенного сельскохозяйственным товаропроизводителем видов кормов (сено, силос, сенаж, фуражное зерно (пшеница, ячмень, овес), свекловичная патока (меласса), свекловичный жом, гранулированная травяная мука, оболочка сои)</w:t>
      </w:r>
      <w:r>
        <w:rPr>
          <w:rFonts w:ascii="Times New Roman" w:hAnsi="Times New Roman"/>
          <w:bCs/>
          <w:sz w:val="24"/>
          <w:szCs w:val="24"/>
        </w:rPr>
        <w:t xml:space="preserve"> _______(тон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Кпк2 – количество приобретенного сельскохозяйственным товаропроизводителем видов кормов (фуражное зерно (кукуруза), жмых, шроты, комбикорм для крупного рогатого скота, белково-витаминно-минеральный концентрат) __________________(тон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Ст1 – </w:t>
      </w:r>
      <w:r>
        <w:rPr>
          <w:rFonts w:ascii="Times New Roman" w:hAnsi="Times New Roman"/>
          <w:sz w:val="24"/>
          <w:szCs w:val="24"/>
        </w:rPr>
        <w:t xml:space="preserve">ставка субсидии для сельскохозяйственного товаропроизводителя, не соответствующего установленным Федеральным </w:t>
      </w:r>
      <w:hyperlink r:id="rId4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ascii="Times New Roman" w:hAnsi="Times New Roman"/>
          <w:sz w:val="24"/>
          <w:szCs w:val="24"/>
        </w:rPr>
        <w:t xml:space="preserve"> от 24.07.2007 № 209-ФЗ критериям малого предприятия, за счет средств федерального и областного бюджетов в размере 250 рублей за 1 тонну приобретенных видов кормов (сено, силос, сенаж, фуражное зерно (пшеница, ячмень, овес), свекловичная патока, свекловичный жом, гранулированная травяная мука, оболочка со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т1смп – ставка субсидии для сельскохозяйственного товаропроизводителя, соответствующего установленным Федеральным законом от 24.07.2007 № 209-ФЗ критериям малого предприятия, за счет средств федерального и областного бюджетов в размере 300 рублей за 1 тонну приобретенных видов кормов (сено, силос, сенаж, фуражное зерно (пшеница, ячмень, овес), свекловичная патока, свекловичный жом, гранулированная травяная мука, оболочка со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Ст2 – ставка субсидии для сельскохозяйственного товаропроизводителя, не соответствующего установленным Федеральным законом от 24.07.2007 № 209-ФЗ критериям малого предприятия, за счет средств федерального и областного бюджетов на приобретение видов кормов (фуражное зерно (кукуруза), жмых, шрот, комбикорм для крупного рогатого скота, белково-витаминно-минеральный концентрат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Ст2смп – ставка субсидии для сельскохозяйственного товаропроизводителя, соответствующего установленным Федеральным законом от 24.07.2007 № 209-ФЗ критериям малого предприятия, за счет средств федерального и областного бюджетов на приобретенние видов кормов (фуражное зерно (кукуруза), жмых, шрот, комбикорм для крупного рогатого скота, белково-витаминно-минеральный концентрат) рассчитываемая министерством сельского хозяйства и продовольствия Кировской области в соответствии с </w:t>
      </w:r>
      <w:hyperlink r:id="rId5">
        <w:r>
          <w:rPr>
            <w:rStyle w:val="InternetLink"/>
            <w:rFonts w:ascii="Times New Roman" w:hAnsi="Times New Roman"/>
            <w:bCs/>
            <w:color w:val="auto"/>
            <w:sz w:val="24"/>
            <w:szCs w:val="24"/>
            <w:u w:val="none"/>
          </w:rPr>
          <w:t>приложением № 7</w:t>
        </w:r>
      </w:hyperlink>
      <w:r>
        <w:rPr>
          <w:rFonts w:ascii="Times New Roman" w:hAnsi="Times New Roman"/>
          <w:bCs/>
          <w:sz w:val="24"/>
          <w:szCs w:val="24"/>
        </w:rPr>
        <w:t xml:space="preserve"> к Порядку предоставления субсидий из областного бюджета на развитие животноводства, утвержденному постановлением Правительства Кировской области от 25.03.2008 № 78-П «О предоставлении субсидий из областного бюджета на развитие животноводств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36"/>
        <w:gridCol w:w="424"/>
        <w:gridCol w:w="1701"/>
        <w:gridCol w:w="290"/>
        <w:gridCol w:w="3193"/>
        <w:gridCol w:w="235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___» ________ 20__ год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418c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20ad2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20ad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46E762D0379147DC5BA306C6E0287FC249F062CD1EF4EE3619F3B551529CA5CB6EB7C8CEAD3C1EDF52695420w3u4N" TargetMode="External"/><Relationship Id="rId3" Type="http://schemas.openxmlformats.org/officeDocument/2006/relationships/hyperlink" Target="consultantplus://offline/ref=4D46E762D0379147DC5BA306C6E0287FC249F062CD1EF4EE3619F3B551529CA5CB6EB7C8CEAD3C1EDF52695420w3u4N" TargetMode="External"/><Relationship Id="rId4" Type="http://schemas.openxmlformats.org/officeDocument/2006/relationships/hyperlink" Target="consultantplus://offline/ref=4D46E762D0379147DC5BA306C6E0287FC249F062CD1EF4EE3619F3B551529CA5CB6EB7C8CEAD3C1EDF52695420w3u4N" TargetMode="External"/><Relationship Id="rId5" Type="http://schemas.openxmlformats.org/officeDocument/2006/relationships/hyperlink" Target="consultantplus://offline/ref=FDD762346430BB02F659A07FB757A3F9DB7BE938B47C2D8EAB7F530192547977717FE2E000E0B2ED2F627B44F332AC780722E473CE7C6D5D55D690F0Y9H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2</Pages>
  <Words>637</Words>
  <Characters>3635</Characters>
  <CharactersWithSpaces>426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3</cp:lastModifiedBy>
  <cp:lastPrinted>2021-11-26T12:27:00Z</cp:lastPrinted>
  <dcterms:modified xsi:type="dcterms:W3CDTF">2021-11-26T1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